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color w:val="FF0000"/>
        </w:rPr>
      </w:pPr>
      <w:r>
        <w:rPr>
          <w:b/>
        </w:rPr>
        <w:t>*</w:t>
      </w:r>
      <w:bookmarkStart w:id="0" w:name="OLE_LINK6"/>
      <w:bookmarkStart w:id="1" w:name="OLE_LINK5"/>
      <w:bookmarkStart w:id="2" w:name="OLE_LINK4"/>
      <w:r>
        <w:rPr>
          <w:b/>
          <w:color w:val="FF0000"/>
        </w:rPr>
        <w:t xml:space="preserve">Σημείωση: </w:t>
      </w:r>
      <w:r>
        <w:rPr>
          <w:color w:val="FF0000"/>
        </w:rPr>
        <w:t>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  <w:bookmarkEnd w:id="0"/>
      <w:bookmarkEnd w:id="1"/>
      <w:bookmarkEnd w:id="2"/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  <w:lang w:val="de-DE"/>
        </w:rPr>
        <w:t>H</w:t>
      </w:r>
      <w:r>
        <w:rPr>
          <w:b/>
          <w:sz w:val="24"/>
          <w:szCs w:val="24"/>
        </w:rPr>
        <w:t xml:space="preserve"> ΓΗ ΜΑΣ ΕΝΑΣ ΜΙΚΡΟΣ ΚΑΙ ΕΥΑΙΣΘΗΤΟΣ ΠΛΑΝΗΤΗΣ-ΠΡΟΣΤΑΤΕΨΕ ΤΟΝ!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2183" w:hRule="exact"/>
        </w:trPr>
        <w:tc>
          <w:tcPr>
            <w:tcW w:w="9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Ενέργεια (εναλλακτικές μορφές, εξοικονόµηση ενέργειας, φυσικοί πόροι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Ρύπανση  (θαλάσσια, ατµοσφαιρική, εδάφου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Καλλιέργειες (εξάντληση του εδάφου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∆άση (σηµασία, κίνδυνοι,  προστασία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Κλιματική αλλαγή (φαινόμενο, αίτια, συνέπειες)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1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κατανοήσουν τα οικολογικά προβλήµατα που έχει ο πλανήτ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κατανοήσουν τις αιτίες και τις συνέπειες τους τόσο στο περιβάλλον όσο και στο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άνθρωπ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συνειδητοποιήσουν την αλληλεπίδραση του περιβάλλοντος και του ανθρώπ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έρθουν σε επαφή µε άρθρα, κείµενα, video, ντοκιµαντέρ που αναφέρονται στ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οικολογικό πρόβληµ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προβληµατιστούν µε βάση αυτά για τη βιωσιµότητα του πλανήτη και ν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ευαισθητοποιηθού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καταγράψουν τους προβληµατισµούς τους είτε µε τη µορφή του γραπτού λόγου είτε δηµιουργώντας σε εικαστικό επίπεδ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έρθουν σε επαφή µέσω της µουσικής µε δηµιουργούς που τους έχει απασχολήσει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το οικολογικό πρόβληµα(π.χ συνθέτες: Μ. Χατζιδάκις, Ν. Γκάτσος, Λ. Μαχαιρίτσας,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τίτλος τραγουδιών: Ο εφιάλτης της Περσεφόνης, Στα καµένα, κ.λ.π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προτείνουν λύσεις και γιατί όχι να αναλάβουν δράση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να µάθουν νέους τρόπους αναζήτησης των πληροφοριών πέρα από τους καθιερωµένους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να ασκηθούν σε τρόπους ανεξάρτητης µάθη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καλλιεργήσουν τη συλλογική δράση, τη συνεργατικότητα, την πρωτοβουλία και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την υπευθυνό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αναπτύξουν την κριτική σκέψη και την δηµιουργική φαντασ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να αποκτήσουν την ικανότητα του συσχετισµού των πληροφοριών, της σύνθεσης, τ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γενίκευσης αλλά και της πρόβλεψ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µπορούν να καταγράφουν σχόλια, παρατηρήσεις και συµπεράσµατα µε εκφραστ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πληρό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αποκτήσουν τη δεξιότητα να συνδιαλέγονται και να προτείνου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εξασκηθούν στην επιχειρηµατολογία προφορική και γραπτ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να ενθαρρυνθούν στην ενεργητική συµµετοχή στη γνώση και στο άνοιγµα τ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χολείου στον κόσµο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Να χειριστούν Η/Υ με σκοπό να βρουν πληροφορίες και να ετοιμάσουν μία παρουσίαση με το υλικό που συνέλεξαν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Νοητικός καταιγ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Ομαδοσυνεργατική διδασκαλ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Επίλυση προβλήμα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Βιωματική προσέγγι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Χρήση ΤΠΕ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Παιχνίδι ρόλ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Παραμύθια και τραγούδ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-ΚΠΕ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Μελέτη Περιβάλλον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εωγραφ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Φυσική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Αισθητική Αγωγή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φορμή για ενασχόληση με το θέμα (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video</w:t>
            </w:r>
            <w:r>
              <w:rPr>
                <w:rFonts w:cs="Arial" w:ascii="Calibri" w:hAnsi="Calibri"/>
                <w:sz w:val="24"/>
                <w:szCs w:val="24"/>
              </w:rPr>
              <w:t>, παραμύθι, τραγούδι, επικαιρότητα, τοπικό περιβάλλον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ημιουργία ομάδων έρευν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ατανομή εργασιών ανά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cs="Arial"/>
                <w:lang w:eastAsia="el-GR"/>
              </w:rPr>
            </w:pPr>
            <w:r>
              <w:rPr>
                <w:rFonts w:cs="Arial"/>
                <w:lang w:eastAsia="el-GR"/>
              </w:rPr>
              <w:t>Βιβλιογραφική και ηλεκτρονική έρευνα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rFonts w:cs="Arial"/>
                <w:lang w:eastAsia="el-GR"/>
              </w:rPr>
              <w:t>Καταγραφή και αξιολόγηση πληροφοριών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20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ισκέψ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ατήρηση στη φύση και καταγραφή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Παραγωγή  υλικού στην τάξη 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οετοιμασία δράσεων και παρουσιάσεων (ηλ. παρουσίαση, αφίσες, θεατρικό δρώμενο, εικαστικά, ζωγραφική, μουσική, παιχνίδια)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αρουσίαση δράσεων στο σχολείο και στην τοπική κοινωνί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51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3:51:00Z</dcterms:modified>
  <cp:revision>2</cp:revision>
  <dc:subject/>
  <dc:title/>
</cp:coreProperties>
</file>